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82091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308968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